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7 Disco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3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366"/>
        <w:gridCol w:w="1098"/>
        <w:gridCol w:w="1631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ходій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8:03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